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968015005"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2052895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