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PTBIOS.ROM     10-12-95        Binary Image File of SmartROM ver 3.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s a 256K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TDDL.SYS      10-12-95        DOS ASPI Dri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