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" w:hAnsi="t" w:eastAsia="t" w:cs="t"/>
          <w:lang w:val="de-DE"/>
        </w:rPr>
      </w:pPr>
      <w:r>
        <w:rPr>
          <w:rFonts w:eastAsia="t" w:cs="t" w:ascii="t" w:hAnsi="t"/>
          <w:lang w:val="de-DE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widowControl/>
                              <w:shd w:fill="000000" w:val="clear"/>
                              <w:rPr>
                                <w:rFonts w:ascii="Arial" w:hAnsi="Arial" w:eastAsia="Arial" w:cs="Arial"/>
                                <w:color w:val="FFFFFF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lang w:val="de-DE"/>
                              </w:rPr>
                              <w:t>Inhaltsverzeichni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widowControl/>
                        <w:shd w:fill="000000" w:val="clear"/>
                        <w:rPr>
                          <w:rFonts w:ascii="Arial" w:hAnsi="Arial" w:eastAsia="Arial" w:cs="Arial"/>
                          <w:color w:val="FFFFFF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lang w:val="de-DE"/>
                        </w:rPr>
                        <w:t>Inhaltsverzeichn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widowControl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Kapitel 1</w:t>
        <w:tab/>
      </w:r>
      <w:r>
        <w:rPr>
          <w:rFonts w:ascii="Arial" w:hAnsi="Arial" w:cs="Arial" w:eastAsia="Arial"/>
          <w:lang w:val="de-DE"/>
        </w:rPr>
        <w:t>鈁</w:t>
      </w:r>
      <w:r>
        <w:rPr>
          <w:rFonts w:eastAsia="Arial" w:cs="Arial" w:ascii="Arial" w:hAnsi="Arial"/>
          <w:lang w:val="de-DE"/>
        </w:rPr>
        <w:t>erblick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Haupteigenschaften</w:t>
        <w:tab/>
        <w:tab/>
        <w:tab/>
        <w:t>2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Packungscheckliste</w:t>
        <w:tab/>
        <w:tab/>
        <w:tab/>
        <w:t>4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ie PA-2005 Hauptplatine</w:t>
        <w:tab/>
        <w:tab/>
        <w:tab/>
        <w:t>5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ie Kabel</w:t>
        <w:tab/>
        <w:tab/>
        <w:tab/>
        <w:t>6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ieses Benutzerhandbuch</w:t>
        <w:tab/>
        <w:tab/>
        <w:tab/>
        <w:t>7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Interessantes</w:t>
        <w:tab/>
        <w:tab/>
        <w:tab/>
        <w:t>8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as BIOS Einstellungsprogramm</w:t>
        <w:tab/>
        <w:tab/>
        <w:tab/>
        <w:t>8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IRQ Funktionen</w:t>
        <w:tab/>
        <w:tab/>
        <w:tab/>
        <w:t>9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MA Kan</w:t>
      </w:r>
      <w:r>
        <w:rPr>
          <w:rFonts w:ascii="Times New Roman" w:hAnsi="Times New Roman" w:cs="Times New Roman" w:eastAsia="Times New Roman"/>
          <w:lang w:val="de-DE"/>
        </w:rPr>
        <w:t>鄟</w:t>
      </w:r>
      <w:r>
        <w:rPr>
          <w:rFonts w:eastAsia="Times New Roman" w:cs="Times New Roman" w:ascii="Times New Roman" w:hAnsi="Times New Roman"/>
          <w:lang w:val="de-DE"/>
        </w:rPr>
        <w:t>e der ISA Karten</w:t>
        <w:tab/>
        <w:tab/>
        <w:tab/>
        <w:t>10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Erweitertes IDE</w:t>
        <w:tab/>
        <w:tab/>
        <w:tab/>
        <w:t>10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Serielle Infrarot (SIR) Anschlse</w:t>
        <w:tab/>
        <w:tab/>
        <w:tab/>
        <w:t>11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Universelle Serielle Bus (USB) Funktionen</w:t>
        <w:tab/>
        <w:tab/>
        <w:tab/>
        <w:t>12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Level1"/>
        <w:widowControl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Kapitel 2</w:t>
        <w:tab/>
        <w:t xml:space="preserve">Installation 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Layout der Hauptplatine</w:t>
        <w:tab/>
        <w:tab/>
        <w:tab/>
        <w:t>14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1). Einstellung der Systembrken</w:t>
        <w:tab/>
        <w:tab/>
        <w:tab/>
        <w:t>15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Brken</w:t>
        <w:tab/>
        <w:tab/>
        <w:tab/>
        <w:t>15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Pa</w:t>
      </w:r>
      <w:r>
        <w:rPr>
          <w:rFonts w:ascii="Times New Roman" w:hAnsi="Times New Roman" w:cs="Times New Roman" w:eastAsia="Times New Roman"/>
          <w:lang w:val="de-DE"/>
        </w:rPr>
        <w:t>腛</w:t>
      </w:r>
      <w:r>
        <w:rPr>
          <w:rFonts w:eastAsia="Times New Roman" w:cs="Times New Roman" w:ascii="Times New Roman" w:hAnsi="Times New Roman"/>
          <w:lang w:val="de-DE"/>
        </w:rPr>
        <w:t>ort l</w:t>
      </w:r>
      <w:r>
        <w:rPr>
          <w:rFonts w:ascii="Times New Roman" w:hAnsi="Times New Roman" w:cs="Times New Roman" w:eastAsia="Times New Roman"/>
          <w:lang w:val="de-DE"/>
        </w:rPr>
        <w:t>飉</w:t>
      </w:r>
      <w:r>
        <w:rPr>
          <w:rFonts w:eastAsia="Times New Roman" w:cs="Times New Roman" w:ascii="Times New Roman" w:hAnsi="Times New Roman"/>
          <w:lang w:val="de-DE"/>
        </w:rPr>
        <w:t>chen: CPW</w:t>
        <w:tab/>
        <w:tab/>
        <w:tab/>
        <w:t>16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Flash EPROM Type Selektion: MFG5</w:t>
        <w:tab/>
        <w:tab/>
        <w:tab/>
        <w:t>16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PS/2 Mauseigenschaft: MS_1 und MS_2 (optional)</w:t>
        <w:tab/>
        <w:tab/>
        <w:tab/>
        <w:t>17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PCI2 ID: PCI2ID</w:t>
        <w:tab/>
        <w:tab/>
        <w:tab/>
        <w:t>17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2). Installation von  RAM Modulen</w:t>
        <w:tab/>
        <w:tab/>
        <w:tab/>
        <w:t>18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RAM Speicher</w:t>
        <w:tab/>
        <w:tab/>
        <w:tab/>
        <w:t>18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RAM Modulkonfiguration</w:t>
        <w:tab/>
        <w:tab/>
        <w:tab/>
        <w:t>19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Installation von  SIMMs</w:t>
        <w:tab/>
        <w:tab/>
        <w:tab/>
        <w:t>20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Entfernen von SIMMs</w:t>
        <w:tab/>
        <w:tab/>
        <w:tab/>
        <w:t>21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Cachespeicher</w:t>
        <w:tab/>
        <w:tab/>
        <w:tab/>
        <w:t>22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256KB Cache SRAM</w:t>
        <w:tab/>
        <w:tab/>
        <w:tab/>
        <w:t>22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12KB Cache SRAM</w:t>
        <w:tab/>
        <w:tab/>
        <w:tab/>
        <w:t>23</w:t>
      </w:r>
    </w:p>
    <w:p>
      <w:pPr>
        <w:pStyle w:val="Level2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1MB Cache SRAM</w:t>
        <w:tab/>
        <w:tab/>
        <w:tab/>
        <w:t>24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). Installation von CPUs</w:t>
        <w:tab/>
        <w:t xml:space="preserve"> </w:t>
        <w:tab/>
        <w:tab/>
        <w:t>25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 xml:space="preserve">CPU Frequenz des externen Takters (Bus): 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CLK1, CLK2, CLK3</w:t>
        <w:tab/>
        <w:tab/>
        <w:tab/>
        <w:t>27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CPU zu Bus Frequenzrate: FREQ1, FREQ2</w:t>
        <w:tab/>
        <w:tab/>
        <w:tab/>
        <w:t>28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Intel Pentium CPUs</w:t>
        <w:tab/>
        <w:tab/>
        <w:tab/>
        <w:t>29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 xml:space="preserve">     Frequenz</w:t>
        <w:tab/>
        <w:tab/>
        <w:tab/>
        <w:t>29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 xml:space="preserve">     Spannung</w:t>
        <w:tab/>
        <w:t xml:space="preserve"> </w:t>
        <w:tab/>
        <w:tab/>
        <w:t>30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AMD-K5/K6 CPUs</w:t>
        <w:tab/>
        <w:tab/>
        <w:tab/>
        <w:t>31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 xml:space="preserve">     Frequenz</w:t>
        <w:tab/>
        <w:tab/>
        <w:tab/>
        <w:t>31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 xml:space="preserve">     Spannung</w:t>
        <w:tab/>
        <w:tab/>
        <w:tab/>
        <w:t>32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Cyrix 6x86/MX CPUs</w:t>
        <w:tab/>
        <w:tab/>
        <w:tab/>
        <w:t>33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 xml:space="preserve">     Frequenz</w:t>
        <w:tab/>
        <w:tab/>
        <w:tab/>
        <w:t>33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 xml:space="preserve">     Spannung</w:t>
        <w:tab/>
        <w:tab/>
        <w:tab/>
        <w:t>34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IBM 6x86/MX CPUs</w:t>
        <w:tab/>
        <w:tab/>
        <w:tab/>
        <w:t>35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 xml:space="preserve">     Frequenz</w:t>
        <w:tab/>
        <w:tab/>
        <w:tab/>
        <w:t>35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 xml:space="preserve">     Spannung</w:t>
        <w:tab/>
        <w:tab/>
        <w:tab/>
        <w:t>36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Installation von Cyrix (oder IBM) 6x86 CPU Ventilators</w:t>
        <w:tab/>
        <w:tab/>
        <w:tab/>
        <w:t>37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). Installation von Erweiterungskarten</w:t>
        <w:tab/>
        <w:tab/>
        <w:tab/>
        <w:t>38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). Anschluvon Kabeln und Stromversorgung</w:t>
        <w:tab/>
        <w:tab/>
        <w:tab/>
        <w:t>40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Tastaturanschlu AT_KB</w:t>
        <w:tab/>
        <w:tab/>
        <w:tab/>
        <w:t>40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Anschlse f serielle Schnittstelle: COM1 und COM2</w:t>
        <w:tab/>
        <w:tab/>
        <w:tab/>
        <w:t>40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CPU Ventilatoranschlse: FAN</w:t>
        <w:tab/>
        <w:tab/>
        <w:tab/>
        <w:t>41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Anschluf Floppydiskettenlaufwerk: FLOPPY</w:t>
        <w:tab/>
        <w:tab/>
        <w:tab/>
        <w:t>41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Blockanschluf Vorderpaneel: F_PNL</w:t>
        <w:tab/>
        <w:tab/>
        <w:tab/>
        <w:t>42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Anschlse f IDE Festplattenger</w:t>
      </w:r>
      <w:r>
        <w:rPr>
          <w:rFonts w:ascii="Times New Roman" w:hAnsi="Times New Roman" w:cs="Times New Roman" w:eastAsia="Times New Roman"/>
          <w:lang w:val="de-DE"/>
        </w:rPr>
        <w:t>酹</w:t>
      </w:r>
      <w:r>
        <w:rPr>
          <w:rFonts w:eastAsia="Times New Roman" w:cs="Times New Roman" w:ascii="Times New Roman" w:hAnsi="Times New Roman"/>
          <w:lang w:val="de-DE"/>
        </w:rPr>
        <w:t xml:space="preserve">e: 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PRIMARY und SECONDARY</w:t>
        <w:tab/>
        <w:tab/>
        <w:tab/>
        <w:t>43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Infrarotanschlu IR</w:t>
        <w:tab/>
        <w:tab/>
        <w:tab/>
        <w:t>43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Ausgangsanschlu OUTLET</w:t>
        <w:tab/>
        <w:tab/>
        <w:tab/>
        <w:t>44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PS/2 Mausanschlu MS_CON</w:t>
        <w:tab/>
        <w:tab/>
        <w:tab/>
        <w:t>44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Stromanschlu POWER</w:t>
        <w:tab/>
        <w:tab/>
        <w:tab/>
        <w:t>45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Anschluf Druckerblock: PRINTER</w:t>
        <w:tab/>
        <w:tab/>
        <w:tab/>
        <w:t>45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Anschluf entfernten Strom: RPW_CON</w:t>
        <w:tab/>
        <w:tab/>
        <w:tab/>
        <w:t>46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Universeller serieller Bus-Anschlu USB1 und USB2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  <w:t>(Reserviert f zukftige Aktualisierungen)</w:t>
        <w:tab/>
        <w:tab/>
        <w:tab/>
        <w:t>46</w:t>
      </w:r>
    </w:p>
    <w:p>
      <w:pPr>
        <w:pStyle w:val="Level3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ab/>
      </w:r>
    </w:p>
    <w:p>
      <w:pPr>
        <w:pStyle w:val="Level1"/>
        <w:widowControl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Kapitel 3</w:t>
        <w:tab/>
        <w:t xml:space="preserve">Einstellung des Award BIOS 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CMOS Einstellung</w:t>
        <w:tab/>
        <w:tab/>
        <w:tab/>
        <w:t>47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Standard CMOS Einstellung</w:t>
        <w:tab/>
        <w:tab/>
        <w:tab/>
        <w:t>48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Einstellung der BIOS Eigenschaften</w:t>
        <w:tab/>
        <w:tab/>
        <w:tab/>
        <w:t>50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Einstellung der Chipsatzeigenschaften</w:t>
        <w:tab/>
        <w:tab/>
        <w:tab/>
        <w:t>53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Einstellung des Strommanagements</w:t>
        <w:tab/>
        <w:tab/>
        <w:tab/>
        <w:t>57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Einstellung der PCI Konfiguration</w:t>
        <w:tab/>
        <w:tab/>
        <w:tab/>
        <w:t>60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Einstellung der PnP Konfiguration</w:t>
        <w:tab/>
        <w:tab/>
        <w:tab/>
        <w:t>62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Laden der BIOS Voreinstellungen</w:t>
        <w:tab/>
        <w:tab/>
        <w:tab/>
        <w:t>63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Laden der etupVoreinstellungen</w:t>
        <w:tab/>
        <w:tab/>
        <w:tab/>
        <w:t>63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Supervisor/Anwenderpa</w:t>
      </w:r>
      <w:r>
        <w:rPr>
          <w:rFonts w:ascii="Times New Roman" w:hAnsi="Times New Roman" w:cs="Times New Roman" w:eastAsia="Times New Roman"/>
          <w:lang w:val="de-DE"/>
        </w:rPr>
        <w:t>腛</w:t>
      </w:r>
      <w:r>
        <w:rPr>
          <w:rFonts w:eastAsia="Times New Roman" w:cs="Times New Roman" w:ascii="Times New Roman" w:hAnsi="Times New Roman"/>
          <w:lang w:val="de-DE"/>
        </w:rPr>
        <w:t>ort</w:t>
        <w:tab/>
        <w:tab/>
        <w:tab/>
        <w:t>63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Automatische Erkennung von IDE Festplatte</w:t>
        <w:tab/>
        <w:tab/>
        <w:tab/>
        <w:t>64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Einstellung speichern und verlassen</w:t>
        <w:tab/>
        <w:tab/>
        <w:tab/>
        <w:t>65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Verlassen ohne speichern</w:t>
        <w:tab/>
        <w:tab/>
        <w:tab/>
        <w:t>65</w:t>
      </w:r>
    </w:p>
    <w:p>
      <w:pPr>
        <w:pStyle w:val="Level2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Level1"/>
        <w:widowControl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nhang A</w:t>
        <w:tab/>
        <w:t>Bemerkungen zur Anwendung</w:t>
      </w:r>
      <w:r>
        <w:br w:type="page"/>
      </w:r>
    </w:p>
    <w:p>
      <w:pPr>
        <w:pStyle w:val="Blank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Blank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Blank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Blank"/>
        <w:widowControl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ese Seite wurde absichtlich freigelassen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851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widowControl/>
      <w:pBdr>
        <w:top w:val="single" w:sz="6" w:space="3" w:color="000000"/>
      </w:pBdr>
      <w:ind w:firstLine="36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9207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left"/>
                            <w:rPr>
                              <w:rStyle w:val="PageNumber"/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>iv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left"/>
                      <w:rPr>
                        <w:rStyle w:val="PageNumber"/>
                        <w:rFonts w:ascii="Arial" w:hAnsi="Arial" w:eastAsia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>iv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widowControl/>
      <w:pBdr>
        <w:top w:val="single" w:sz="6" w:space="3" w:color="000000"/>
      </w:pBdr>
      <w:ind w:firstLine="36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8318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Arial" w:hAnsi="Arial" w:eastAsia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>iii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widowControl/>
      <w:pBdr>
        <w:top w:val="single" w:sz="6" w:space="3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widowControl/>
      <w:ind w:right="360" w:firstLine="36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" w:hAnsi="t" w:eastAsia="t" w:cs="t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" w:hAnsi="t" w:eastAsia="t" w:cs="t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widowControl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EvenHeader"/>
      <w:widowControl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EvenHeader"/>
      <w:widowControl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EvenHeader"/>
      <w:widowControl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EvenHeader"/>
      <w:widowControl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EvenHeader"/>
      <w:widowControl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EvenHeader"/>
      <w:widowControl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OddHeader"/>
      <w:pBdr>
        <w:bottom w:val="single" w:sz="6" w:space="3" w:color="000000"/>
      </w:pBdr>
      <w:jc w:val="both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PA-2005 Handbuch f Hauptplati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widowControl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EvenHeader"/>
      <w:widowControl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EvenHeader"/>
      <w:widowControl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EvenHeader"/>
      <w:widowControl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EvenHeader"/>
      <w:widowControl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EvenHeader"/>
      <w:widowControl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OddHeader"/>
      <w:widowControl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OddHeader"/>
      <w:widowControl/>
      <w:pBdr>
        <w:bottom w:val="single" w:sz="6" w:space="3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OddHeader"/>
      <w:widowControl/>
      <w:pBdr>
        <w:bottom w:val="single" w:sz="6" w:space="3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>Inhaltsverzeichni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" w:hAnsi="t" w:eastAsia="t" w:cs="t"/>
      </w:rPr>
    </w:pPr>
    <w:r>
      <w:rPr>
        <w:rFonts w:eastAsia="t" w:cs="t" w:ascii="t" w:hAnsi="t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n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/>
  </w:style>
  <w:style w:type="paragraph" w:styleId="EvenHeader">
    <w:name w:val="Even Header"/>
    <w:qFormat/>
    <w:pPr>
      <w:widowControl w:val="false"/>
      <w:bidi w:val="0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/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b/>
      <w:bCs/>
      <w:sz w:val="19"/>
      <w:szCs w:val="19"/>
    </w:rPr>
  </w:style>
  <w:style w:type="paragraph" w:styleId="Blank">
    <w:name w:val="blank"/>
    <w:qFormat/>
    <w:pPr>
      <w:widowControl w:val="false"/>
      <w:bidi w:val="0"/>
      <w:spacing w:before="600" w:after="0"/>
      <w:jc w:val="center"/>
    </w:pPr>
    <w:rPr>
      <w:rFonts w:ascii="細明體" w:hAnsi="細明體" w:eastAsia="細明體" w:cs="細明體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 w:val="false"/>
      <w:bidi w:val="0"/>
      <w:jc w:val="right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 w:val="false"/>
      <w:pBdr>
        <w:top w:val="single" w:sz="12" w:space="3" w:color="000000"/>
      </w:pBdr>
      <w:bidi w:val="0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 w:val="false"/>
      <w:pBdr>
        <w:top w:val="single" w:sz="12" w:space="3" w:color="000000"/>
      </w:pBdr>
      <w:bidi w:val="0"/>
      <w:jc w:val="right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paragraph" w:styleId="Itemjr">
    <w:name w:val="Item_jr"/>
    <w:qFormat/>
    <w:pPr>
      <w:widowControl w:val="false"/>
      <w:bidi w:val="0"/>
      <w:ind w:left="288" w:hanging="0"/>
      <w:jc w:val="both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 w:val="false"/>
      <w:bidi w:val="0"/>
      <w:ind w:right="288" w:hanging="0"/>
      <w:jc w:val="both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 w:val="false"/>
      <w:bidi w:val="0"/>
    </w:pPr>
    <w:rPr>
      <w:rFonts w:ascii="細明體" w:hAnsi="細明體" w:eastAsia="細明體" w:cs="細明體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 w:val="false"/>
      <w:bidi w:val="0"/>
      <w:spacing w:before="120" w:after="120"/>
      <w:jc w:val="center"/>
    </w:pPr>
    <w:rPr>
      <w:rFonts w:ascii="細明體" w:hAnsi="細明體" w:eastAsia="細明體" w:cs="細明體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 w:val="false"/>
      <w:bidi w:val="0"/>
      <w:spacing w:before="60" w:after="60"/>
      <w:jc w:val="center"/>
    </w:pPr>
    <w:rPr>
      <w:rFonts w:ascii="細明體" w:hAnsi="細明體" w:eastAsia="細明體" w:cs="細明體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 w:val="false"/>
      <w:bidi w:val="0"/>
      <w:spacing w:before="60" w:after="0"/>
    </w:pPr>
    <w:rPr>
      <w:rFonts w:ascii="細明體" w:hAnsi="細明體" w:eastAsia="細明體" w:cs="細明體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 w:val="false"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細明體" w:hAnsi="細明體" w:eastAsia="細明體" w:cs="細明體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 w:val="false"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細明體" w:hAnsi="細明體" w:eastAsia="細明體" w:cs="細明體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 w:val="false"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細明體" w:hAnsi="細明體" w:eastAsia="細明體" w:cs="細明體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 w:val="false"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60" w:after="0"/>
    </w:pPr>
    <w:rPr>
      <w:rFonts w:ascii="細明體" w:hAnsi="細明體" w:eastAsia="細明體" w:cs="細明體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 w:val="false"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60" w:after="0"/>
    </w:pPr>
    <w:rPr>
      <w:rFonts w:ascii="細明體" w:hAnsi="細明體" w:eastAsia="細明體" w:cs="細明體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1:14:00Z</dcterms:created>
  <dc:creator>Hans Breuer</dc:creator>
  <dc:description/>
  <dc:language>en-US</dc:language>
  <cp:lastModifiedBy>Tina</cp:lastModifiedBy>
  <cp:lastPrinted>1997-01-14T16:36:00Z</cp:lastPrinted>
  <dcterms:modified xsi:type="dcterms:W3CDTF">1997-07-10T05:57:00Z</dcterms:modified>
  <cp:revision>4</cp:revision>
  <dc:subject/>
  <dc:title>toc</dc:title>
</cp:coreProperties>
</file>