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Com 3+ Share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-Link 16-Bit DE-220 series Etherne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-Link 3Com 3+ Share Driver Program lets you run 3Com 3+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C with the D-Link 16-Bit DE-220 series Etherne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will be used in this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20PD.SYS    DE-220 Series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.SYS        3Com 3+ Shar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llow the installation procedure for 3Com EtherLink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program ETH.SYS from the Installation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-Link DE-220 series 16-Bit Ethernet card to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/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replace the program of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TH.SYS) when you perform the installation procedu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 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the CONFIG.SYS file on the boot disk/diskett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following two statements. 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tatement must b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DE220PD.SYS &lt;-d&gt; &lt;packet_int_no&gt; &lt;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= ETH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boot and start your 3COM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cket_int_no&gt; is the software interrupt vector number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driver program, which can be from 96 to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d&gt;            Delay Initial - The driver program will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twork interface card until the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its upper layer program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w&gt;            the -w parameter is for use with the Windows environmen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