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Nsmart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applies to all DE-220 series Etherne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  <w:tab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220.DRV</w:t>
        <w:tab/>
        <w:t>LANsmart driver program for the DE-22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220.EXE</w:t>
        <w:tab/>
        <w:t>LANsmart driver program for the DE-220 serie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ANsmart v.1.26 and v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cedure below to use the new LANsmart driver progra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LANsmart v.1.26 and v.1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place the LANsmart program LANSMA05.DRV with the new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COPY A:\LANSMART\DE-220.DRV  C:\LANSMART\LANSMA05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w, you can use both the menu mode and the command mode to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.  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5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LANsmart version 2.xx &amp; v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both the menu and the command mode to logon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ON command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LOGON &lt;username&gt; &lt;SRV|WKS&gt; /NET:DE-220 [other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program DE-220.DRV should first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LOGON.EXE program. /NET:DE-220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Nsmart your network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