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 Driver Program Installation           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IS driver programs in this disk support all DE-220 series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ette is labeled as LAN_DRV_DLK and the files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  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DOS       NDIS dri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DIS\OS2       NDIS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for DOS follows the Microsoft's NDIS spec v2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-Link NDIS driver program support the following network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LAN Manager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net PathWork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/TCP PathWay Access for DO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Ope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upport Program v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s for Workgroups 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OS/2 Lan Ser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LAN SERV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ommunication Manag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20.DOS on MS LAN MANAG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repare a diskette with volume name "DOS_DRV_DLK" and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abel a: DOS_DRV_DLK     --insert a blank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MSLANMAN.DOS          --make a directory calle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MSLANMAN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RIVERS               --make a directory call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ETHERNET              --make a directory calle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NIF                   --make a directory called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d DE220                 --make a directory called DE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LANMAN.DOS  (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|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THERNET            N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DE-2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diskette (DOS_DRV_DLK) in drive 'B'.  Afterwards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NDIS driver files from drive 'A' to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a:                     --go to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d \ndis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20.DOS     B:\MSLANMAN.DOS\DRIVERS\ETHERNET\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PROTOCOL.INI  B:\MSLANMAN.DOS\DRIVERS\ETHERNET\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opy DE220.NIF     B:\MSLANMAN.DOS\DRIVERS\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S LAN Manager provides a SETUP.EXE program on their Set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this SETUP program to specify the proper driver for DE220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are installing LAN Manager for the first time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completion of retrieval of the last workstation's disk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if you want to import additional network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f you have already installed LAN Manager in your harddisk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Configuration menu, and then select "Add New Confi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, choose the "Other Driver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nsert the prepared diskette (DOS_DRV_DLK) in drive 'A'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the screen.  The SETUP program will copy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programs from the DOS_DRV_DLK diskette to your harddisk (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N Manag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completion of the SETUP, your CONFIG.SYS file will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statements referring to the D-Link 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follow the NDIS binding procedure to use the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DIS dr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ow to install DE220.DOS on WIN/TCP PathWay Acc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20.DOS to directory C:\LAN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o to the directory C:\LANMAN, and create a text file called PROTOCOL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the following statements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c:\lanman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statements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DOS on DECnet PathWork v4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Cnet PathWork's  NETSET.EXE program to install D-Link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gram. Please refer to DECnet installation manual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following instructions assume that you have alread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net PathWork with 3Com's Etherlink II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y your CONFIG.SY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ELNKI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decnet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LNKMACI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ELNKII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oaddress =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itbufs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ELNKM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IPX4MA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ATA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DOS on 3Com 3+ Op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3Com 3+ Open with 3Com's 3C501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20.DOS to  C:\3OPEN\DOSWKSTA\LANMAN\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device driver statement for 3C501 card in your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= c:\3open\doswksta\lanman\drivers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THER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DOS on Banyan VINES v4.00(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o install D-Link NDIS driver program, you need Banyan VINES v4.00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bootable diskette (booted with DOS 3.1 or above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s boot diskette of Banyan VINES workstation or create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methods to copy the required files for Banyan VINE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ootable diskette 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INSTALL' command which was saved in the diskett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INES MASTER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ollow the instructions to copy the files to the bootabl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ub-directory of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xecut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Login VI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Execute 'PCCOP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Select 'NDIS Ethernet' item and follow instructions as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pying the files to the bootable diskette or sub-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DE-220 driver program diskette in drive 'A' an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bootable diskette in drive 'B'. Afterwards, cop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S driver files DE220.DOS from drive 'A' to 'B' or sub-directory of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reate a CONFIG.SYS file which contains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ROTMAN.DOS /I: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DE220.NIF file and include the following statements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= D-Link DE-220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=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Driver = DE220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= N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" A:\" is the path which may be changed depending on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for Banyan VINES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reate a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NES_X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NDISBA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"D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E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'PCCONFIG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"CONFIGURING A PC FOR THE NETWORK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1 - Network Card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DIS Ethernet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t your choice for D-LINK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. Interrupt Level (2-15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INI bindings =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eturn to Screen "CONFIGURING A PC FOR THE 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2 - Login Environment Sett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etwork Card Setting" is display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lect item 'NDIS Etherne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'PCCONFIG.DB' fil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Login into VINES by executing the 'BA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DOS on IBM LAN Support Program v1.2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LAN Support Program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DE220.DOS to replace the installed driver program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 to change the contents of CONFIG.SYS and PROTOCOL.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DE220.DOS to the directory where your IBM LAN Support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odify the original NDIS device driver statement in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[driver]:\path\DE22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the PROTOCOL.INI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DINGS = DE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E2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DOS on Windows for Workgroups v3.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for installing DE-220 using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groups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nstall a compatible network adap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compatible driver that is provided by Microso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table correlates the drivers that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to the various compatible D-Link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drivers               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          DT-100, DT-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Token Ring 4/16Mbs (MCA)     DT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1000 Compatible                DE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2000 Compatible                DE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05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-220 series (8 or 16-bit s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C ARCNET PC100                 DA-100, DA-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200                 DA-200, DA-2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oceed to install Windows for Workgroups. 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Windows for Workgroups, open the Control Panel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etwor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hen Windows asks for the type of network adapter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network adapter following the table provid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nput the corresponding settings such as IRQ and I/O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checking all the settings, choose OK and restart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editing of pre-selec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manual editing of installed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using pre-selected NE20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1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-driv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 D-Link supplied OEMSETUP.INF file, the user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ppropriate D-Link adapters through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WFW2.DOC for detailed install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-220.OS2 on IBM OS/2 2.0 Lan 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suming your OS/2 2.0 is properly installed and working, proc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LAN SERVER.  At this point in time, no D-Link network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 LAN SERVER according to IBM installation procedur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LAN SERVER asks for LAN Adapter, select any of th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by LAN SERVER.  For example, we select '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PLUS ...'.  After LAN Adapter selection, continu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fter LAN SERVER is successfully installed, shut down OS/2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onfiguration.  Do not insert any D-Link network adapters. 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will boot up bringing up LAN SERVER services. You wi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with LAN SERVER because the network adapter you selec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Ignore the errors and continue with OS/2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ssuming you are using D-Link DE-220 card, insert the DE-220 dri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A: and copy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20.OS2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NDIS\OS2\DE220.NIF C:\IBMCOM\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OS/2 Desktop, run OS/2 system editor.  You have to edit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Look for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MACWD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IBMCOM\MACS\DE22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section [IBMLXCFG],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220_nif = DE2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In the section [NETBEUI_nif], look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MACWDMC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hange it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DE220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In the MAC SECTION definitions, add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DE2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modifying the two files above, shutdown your OS/2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the computer off.  Install the D-Link DE-220 card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IOADDRESS specified in the PROTOCOL.INI file. 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 to star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OS/2 startup, you should notice that LAN SERVER service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start withou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OS2 on IBM LAN SERVER 3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pare an empty disk and insert it into drive 'A'. 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D-Link Drive disk in drive 'B' an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OS2 machine, you need to use the OS2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20.OS2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OS2\DE220IBM.NIF  A:\DE2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for a DOS machine, you need to use the DOS ND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20.DOS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copy B:\NDIS\DOS\DE220IBM.NIF  A:\DE2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The DE220IBM.NIF file must be renamed to DE220.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first install IBM OS/2 i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up with OS/2 Install Disk in drive 'A' and install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nstall the LAPs program before installing the LA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quester program. Insert the "NTS/2 Adapter &amp; Protocol Suppor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rive B and run the LAP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LAPS  --choose "Install" and specify the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Install" again and insert you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disk in driv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"Con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D-Link DE-220 Ethernet Card"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BM OS/2 NETBIOS"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"IEEE 802.2"                  --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ick OK  --&gt; Exit  --&gt;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.SYS and PROTOCOL.INI files should reflect your card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d:\IBMCOM\MACS\DE220.DOS  or DE220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BMCOM\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220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now install the LAN Server or Requester program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, please refer to your IBM LAN Server "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ow to install DE220.OS2 on IBM Communication Manager v 1.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that you have installed the IBM Communication Manag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both DE220.OS2 and DE220.NIF from the \NDIS\OS2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ping driver diskette to C:\IBMCOM\MAC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ecute CM's install program, select D-Link DE-220 adapter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sure "DEVICE = C:\IBMCOM\MACS\DE220.OS2" statemen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hutdown your OS/2 system, then reboo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-Link NDIS PROTOCOL.INI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to create the PROTOCOL.INI file for DE220 i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NAME -This specifies the network card's dri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ollowing is an example of a PROTOCOL.INI file that can be used with D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220 series Etherne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DE22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