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D-Link network adapters for MS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etwork adapters are supplied with a driver disk whic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.  The NDIS driver file naming convention used by D-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ICtype.DOS&gt;, where NICtype stands for DE100, DE200, DE220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NDIS driver programs for DOS are developed following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specification version 2.0.1.  This document is a detailed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for using D-Link network adapters with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t this point, we will refer to Windows for Workgrou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FW for simplicity.  Any appearance of WFW within this text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Microsoft Windows for Workgroup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reinstall WFW using the included Novell NE2000 compatible driver. W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enerate a default PROTOCOL.INI and CONFIG.SYS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NE2000 networ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You must modify the generated PROTOCOL.INI and CONFIG.SYS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ext editor. (i.e. MSDOS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PROTOCOL.INI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PROTOCOL.INI file will have multiple references to the "ms$ne2cl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Change all occurrences of this name to "D-Link".  I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INI, there should be a total of 7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ould be 4 replacements in the [network.setup] section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lines in [network.setup]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tcard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a0=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a1=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be a [ms$ne2clone] section.  This should also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-Lin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[MS$NETBEUI] and [MS$IPX] sections, there will be a BINDING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BINDINGS command must be bound to "D-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re will also be a reference to "ms2000$" in the [D-Link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needs to be changed to the D-Link NIC type name. (i.e. DE100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200$, DE220$, DE300$, DE320$, DE400$, DE600$, DE620$, DE650$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n the [D-Link] section, the "IOBASE" keyword 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OADDRE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cceeding pages include working sample of CONFIG.SYS an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 files for WFW using D-Link DE-220 network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 modify CONFIG.SY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Your CONFIG.SYS will have the following statement fo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s2000.DOS"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WINDOWS\MS20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is line to load the appropriate D-Link NDI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twork adapter.</w:t>
        <w:tab/>
        <w:t>Using D-Link DE-220 adapter, the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C:\WINDOWS\DE2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would have to copy the appropriate D-Link NDIS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WFW directory. (i.e. C:\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-Link NDIS PROTOCOL.INI User Gu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uide lists the available PROTOCOL.INI keywords for all</w:t>
      </w:r>
    </w:p>
    <w:p>
      <w:pPr>
        <w:pStyle w:val="PreformattedText"/>
        <w:bidi w:val="0"/>
        <w:jc w:val="left"/>
        <w:rPr/>
      </w:pPr>
      <w:r>
        <w:rPr/>
        <w:tab/>
        <w:t xml:space="preserve"> D-Link NDIS device drivers.  Most of the keywords are optional</w:t>
      </w:r>
    </w:p>
    <w:p>
      <w:pPr>
        <w:pStyle w:val="PreformattedText"/>
        <w:bidi w:val="0"/>
        <w:jc w:val="left"/>
        <w:rPr/>
      </w:pPr>
      <w:r>
        <w:rPr/>
        <w:tab/>
        <w:t xml:space="preserve"> and have default values.  The asterisk symbol (*) indicates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D-Link adapters where the keyword is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OADDRESS - This keyword specifies the base I/O port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etwork Interface Card. This value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atch the base I/O address jumper setting on your NIC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this keyword is not present, the default value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300h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ERRUPT - This keyword specifies the interrupt line used by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NIC. This value must match the IRQ jumper set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your NIC.  If this keyword is not present, the defaul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alue will be 3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RIVERNAME- This keyword specifies the NIC driver's name.  The N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river name follows the NIC adapter type.</w:t>
        <w:tab/>
        <w:t>(i.e. DE100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E200, DE220, etc.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PORT - This keyword specifies the printer port used by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-Link Pocket LAN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600, DE-6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ASEMEMORY- This keyword specifies the mapped memory address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y the D-Link NIC.  This value must match the b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emory jumper setting on your NIC.  Base memory wil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be in effect if the remote boot ROM jumper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nabl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100, DE-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APTERID - This keyword specifies the adapter ID used by D-Link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MCA bus card. This value must match the card ID jump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tting on your MCA adap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DE-300, DE-3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ADDRESS- This keyword specifies the node address (hex) used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your network interface card.  This option is used on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f you want to override the node address burned in you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NIC.  In this case, the specified address will be us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stead of the NIC's actual node addres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*all D-Link network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samples of WFW CONFIG.SYS and PROTOCOL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(using D-Link DE-220 NIC)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device=c:\windows\himem.sys</w:t>
      </w:r>
    </w:p>
    <w:p>
      <w:pPr>
        <w:pStyle w:val="PreformattedText"/>
        <w:bidi w:val="0"/>
        <w:jc w:val="left"/>
        <w:rPr/>
      </w:pPr>
      <w:r>
        <w:rPr/>
        <w:t>device=c:\windows\protman.dos /i:c:\windows</w:t>
      </w:r>
    </w:p>
    <w:p>
      <w:pPr>
        <w:pStyle w:val="PreformattedText"/>
        <w:bidi w:val="0"/>
        <w:jc w:val="left"/>
        <w:rPr/>
      </w:pPr>
      <w:r>
        <w:rPr/>
        <w:t>device=c:\windows\workgrp.sys</w:t>
      </w:r>
    </w:p>
    <w:p>
      <w:pPr>
        <w:pStyle w:val="PreformattedText"/>
        <w:bidi w:val="0"/>
        <w:jc w:val="left"/>
        <w:rPr/>
      </w:pPr>
      <w:r>
        <w:rPr/>
        <w:t>device=c:\windows\msipx.sys</w:t>
      </w:r>
    </w:p>
    <w:p>
      <w:pPr>
        <w:pStyle w:val="PreformattedText"/>
        <w:bidi w:val="0"/>
        <w:jc w:val="left"/>
        <w:rPr/>
      </w:pPr>
      <w:r>
        <w:rPr/>
        <w:t>device=c:\windows\de220.dos</w:t>
        <w:tab/>
        <w:t xml:space="preserve">       &lt;������� D-Link NDI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c:\windows\net start</w:t>
      </w:r>
    </w:p>
    <w:p>
      <w:pPr>
        <w:pStyle w:val="PreformattedText"/>
        <w:bidi w:val="0"/>
        <w:jc w:val="left"/>
        <w:rPr/>
      </w:pPr>
      <w:r>
        <w:rPr/>
        <w:t>c:\windows\msipx</w:t>
      </w:r>
    </w:p>
    <w:p>
      <w:pPr>
        <w:pStyle w:val="PreformattedText"/>
        <w:bidi w:val="0"/>
        <w:jc w:val="left"/>
        <w:rPr/>
      </w:pPr>
      <w:r>
        <w:rPr/>
        <w:t>c:\windows\net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PROTOCOL.INI (using D-Link DE-220 NIC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[network.setup]</w:t>
      </w:r>
    </w:p>
    <w:p>
      <w:pPr>
        <w:pStyle w:val="PreformattedText"/>
        <w:bidi w:val="0"/>
        <w:jc w:val="left"/>
        <w:rPr/>
      </w:pPr>
      <w:r>
        <w:rPr/>
        <w:t>version=0x3100</w:t>
      </w:r>
    </w:p>
    <w:p>
      <w:pPr>
        <w:pStyle w:val="PreformattedText"/>
        <w:bidi w:val="0"/>
        <w:jc w:val="left"/>
        <w:rPr/>
      </w:pPr>
      <w:r>
        <w:rPr/>
        <w:t xml:space="preserve">netcard=D-Link,1,D-Link </w:t>
        <w:tab/>
        <w:t xml:space="preserve">       &lt;������Ŀ</w:t>
      </w:r>
    </w:p>
    <w:p>
      <w:pPr>
        <w:pStyle w:val="PreformattedText"/>
        <w:bidi w:val="0"/>
        <w:jc w:val="left"/>
        <w:rPr/>
      </w:pPr>
      <w:r>
        <w:rPr/>
        <w:t xml:space="preserve">transport=ms$netbeui,MS$NETBEUI </w:t>
        <w:tab/>
        <w:t xml:space="preserve">       |  Use D-Link NIC</w:t>
      </w:r>
    </w:p>
    <w:p>
      <w:pPr>
        <w:pStyle w:val="PreformattedText"/>
        <w:bidi w:val="0"/>
        <w:jc w:val="left"/>
        <w:rPr/>
      </w:pPr>
      <w:r>
        <w:rPr/>
        <w:t>lana0=D-Link,1,ms$netbeui</w:t>
        <w:tab/>
        <w:t xml:space="preserve">       &lt;��������� for Netbios and</w:t>
      </w:r>
    </w:p>
    <w:p>
      <w:pPr>
        <w:pStyle w:val="PreformattedText"/>
        <w:bidi w:val="0"/>
        <w:jc w:val="left"/>
        <w:rPr/>
      </w:pPr>
      <w:r>
        <w:rPr/>
        <w:t xml:space="preserve">transport=ms$ipx,MS$IPX </w:t>
        <w:tab/>
        <w:tab/>
        <w:t xml:space="preserve">       |  IPX</w:t>
      </w:r>
    </w:p>
    <w:p>
      <w:pPr>
        <w:pStyle w:val="PreformattedText"/>
        <w:bidi w:val="0"/>
        <w:jc w:val="left"/>
        <w:rPr/>
      </w:pPr>
      <w:r>
        <w:rPr/>
        <w:t>lana1=D-Link,ms$ipx</w:t>
        <w:tab/>
        <w:tab/>
        <w:t xml:space="preserve">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rotman]</w:t>
      </w:r>
    </w:p>
    <w:p>
      <w:pPr>
        <w:pStyle w:val="PreformattedText"/>
        <w:bidi w:val="0"/>
        <w:jc w:val="left"/>
        <w:rPr/>
      </w:pPr>
      <w:r>
        <w:rPr/>
        <w:t>DriverName=PROTMAN$</w:t>
      </w:r>
    </w:p>
    <w:p>
      <w:pPr>
        <w:pStyle w:val="PreformattedText"/>
        <w:bidi w:val="0"/>
        <w:jc w:val="left"/>
        <w:rPr/>
      </w:pPr>
      <w:r>
        <w:rPr/>
        <w:t>PRIORITY=MS$NETBE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-Link]</w:t>
        <w:tab/>
        <w:tab/>
        <w:tab/>
        <w:t xml:space="preserve">       &lt;�����Ŀ</w:t>
      </w:r>
    </w:p>
    <w:p>
      <w:pPr>
        <w:pStyle w:val="PreformattedText"/>
        <w:bidi w:val="0"/>
        <w:jc w:val="left"/>
        <w:rPr/>
      </w:pPr>
      <w:r>
        <w:rPr/>
        <w:t>DriverName=de220$</w:t>
        <w:tab/>
        <w:tab/>
        <w:tab/>
        <w:t xml:space="preserve">      �� This section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D-Link N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&lt;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S$NETBEUI]</w:t>
      </w:r>
    </w:p>
    <w:p>
      <w:pPr>
        <w:pStyle w:val="PreformattedText"/>
        <w:bidi w:val="0"/>
        <w:jc w:val="left"/>
        <w:rPr/>
      </w:pPr>
      <w:r>
        <w:rPr/>
        <w:t>DriverName=netbeui$</w:t>
      </w:r>
    </w:p>
    <w:p>
      <w:pPr>
        <w:pStyle w:val="PreformattedText"/>
        <w:bidi w:val="0"/>
        <w:jc w:val="left"/>
        <w:rPr/>
      </w:pPr>
      <w:r>
        <w:rPr/>
        <w:t>SESSIONS=5</w:t>
      </w:r>
    </w:p>
    <w:p>
      <w:pPr>
        <w:pStyle w:val="PreformattedText"/>
        <w:bidi w:val="0"/>
        <w:jc w:val="left"/>
        <w:rPr/>
      </w:pPr>
      <w:r>
        <w:rPr/>
        <w:t>NCBS=10</w:t>
      </w:r>
    </w:p>
    <w:p>
      <w:pPr>
        <w:pStyle w:val="PreformattedText"/>
        <w:bidi w:val="0"/>
        <w:jc w:val="left"/>
        <w:rPr/>
      </w:pPr>
      <w:r>
        <w:rPr/>
        <w:t xml:space="preserve">BINDINGS=D-Link </w:t>
        <w:tab/>
        <w:tab/>
        <w:t xml:space="preserve">       &lt;������Ŀ</w:t>
      </w:r>
    </w:p>
    <w:p>
      <w:pPr>
        <w:pStyle w:val="PreformattedText"/>
        <w:bidi w:val="0"/>
        <w:jc w:val="left"/>
        <w:rPr/>
      </w:pPr>
      <w:r>
        <w:rPr/>
        <w:t>LANABASE=0</w:t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[MS$IPX]</w:t>
        <w:tab/>
        <w:tab/>
        <w:tab/>
        <w:tab/>
        <w:t xml:space="preserve">       �� Bind to [D-Link]</w:t>
      </w:r>
    </w:p>
    <w:p>
      <w:pPr>
        <w:pStyle w:val="PreformattedText"/>
        <w:bidi w:val="0"/>
        <w:jc w:val="left"/>
        <w:rPr/>
      </w:pPr>
      <w:r>
        <w:rPr/>
        <w:t xml:space="preserve">DriverName=IPX$ </w:t>
        <w:tab/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>MediaType=Novell/Ethernet</w:t>
        <w:tab/>
        <w:tab/>
        <w:t xml:space="preserve">       |</w:t>
      </w:r>
    </w:p>
    <w:p>
      <w:pPr>
        <w:pStyle w:val="PreformattedText"/>
        <w:bidi w:val="0"/>
        <w:jc w:val="left"/>
        <w:rPr/>
      </w:pPr>
      <w:r>
        <w:rPr/>
        <w:t xml:space="preserve">BINDINGS=D-Link </w:t>
        <w:tab/>
        <w:tab/>
        <w:t xml:space="preserve">       &lt;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