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S Windows for Workgroups Installation With D-Lin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diskette includes an OEMSETUP.INF file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EMSETUP.INF file, the user can select whichever D-Link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to be installed based on Windows dialog box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EMSETUP.INF file contains selections for all the following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100 series, DE-200 series, DE-205TP, DE-22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300 series, DE-320 series, DE-400, DE-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-620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Windows asks for the type of network adapter, it will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network adapters supported by Windows. 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isted or Updated Network Ad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ndows will ask for an OEMSETUP.INF file. Since the D-Link OEM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included in the D-Link driver diskette, insert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OEMSETUP.INF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OEMSETUP.I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will see a Windows dialog menu listing all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OEMSETUP.INF file.  Select the network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selecting the type of D-Link network adapter, Window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DIS driver of the network adapter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, the D-Link driver diskette should still b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he full path name where the D-Link NDIS driv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A:\NDIS\DO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indows will copy the NDIS driver file and update the Window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automatically.  Be sure to configure the network adap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I/O port or IRQ other than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, you can finish the installation or continu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fter installation is completely finished, restart you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-Link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ab/>
        <w:t xml:space="preserve"> 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300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 will be 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  <w:tab/>
        <w:t>(i.e. DE1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200, DE220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Pocket LAN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ting on your MCA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