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are Driver Installation          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are driver programs in this disk support all DE-220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           A pre-generated IPXDE22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xx      NetWare v2.15b, v2.15c or v2.2 server &amp;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B     NetWare v2.15b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V215C     NetWare v2.15c, v2.2 or NetWare 386 workstatio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ET386    NetWare 386 server or bridg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tWare v.3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DOS   ODI workstation driver for DOS (support NetWare v4.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ODI.OS2   ODI workstation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NW40.SRV  NetWare 4.0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tWare v.4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TWARE\TURBO.DRV Trubo driver for NetWare 3.11 server and ODI clien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Support NE2000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QUICK SETUP FOR WORKSTATIO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-generated workstation driver IPXDE220.COM is included i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run the IPXDE220 on a workstation to access the Novell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DE220    --Supports NetWare Lite, 2.1x, 2.2 or NetWare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--This program is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RKSTATION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workstation driv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PXDE220.COM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make a backup of this diskette, make sure that it i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_DRV_DLK.  You can use the DOS "Label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abel  A:LAN_DRV_D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NetWare driver files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V215c\*.*  A:\   --For NetWare 386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SHGEN or WSGEN program, which resides in the SHGEN-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EN diskette.  When you are asked to select a network driv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LAN_DRV_???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in drive A.  Upon completion, a new IPX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reated in your SHGEN-2 or WS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ETWARE LIT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ollow the normal installation procedures as instructed by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sked to select a network driver, simply choose "NOVELL NE20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After installation completed, modify the STARTNET.BAT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22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PXOD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Copy \NETWARE\ODI.DOS\NET.CFG file to NWLITE sub-direct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hen you installed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ERVER AND BRIDGE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NetWare 386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SYSTEM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 A:\NETWARE\NET386\*.*  B:\  --SYSTEM-1 disk must be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SERVER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the hard disk driver, you can load the network dri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 A:\386DE220.LAN     --Select your network c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ind ipx to 386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ad install              --Follow the NetWar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 NetWare v2.2 Server/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the diskettes labeled SYSTEM-1 an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LAN  A:\  --SYSTEM-1 disk must be in drv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opy A:\NETWARE\V2XX\*.OBJ  A:\  --Copy the files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f the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INSTALL program, which resides in the SYSTEM-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220" driver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 NetWare v2.15b Server/Bri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appropriate NetWare driver files (from this diskett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 of your Novell diskette labeled LAN_DRV_D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LAN  A:\ --AUXGEN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A:\NETWARE\V2XX\*.OBJ  A:\ --LAN_DRV_DLK disk must b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xecute Novell's NETGEN program, which resides in the NETGE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"D-Link Ethernet DE-220" driver, when asked for a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DI DRIVER SETUP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program allows you to run multiple protocol stack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stall up to two network adapters in a workstation. D-Link 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supports "port, node address, protocol and frame" op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to create your own NET.CFG file.  For detailed info on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the DE220ODI.COM file (from this diskette) to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Novell's LSL.COM, IPXODI.COM and NETx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llow Novell's instructions on using the ODI programs. You ca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220ODI.COM whenever a reference is made to the Hardware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typical startup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SL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DE220ODI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IPXODI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NETx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Workstation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first install the Requester on the workstation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refer to Novell manual "NetWare Requester for OS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DE220ODI.SYS (from this diskette) to your 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add the following device driver statement to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DE220OD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D-Link ODI driver supports "port, node address, protocol and 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You can use these options to create your own NET.CF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on Keywords, please refer to Novel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etWare Requester for OS/2 - Reconfiguring the NetWare Reque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tWare 4.0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4.0 Serv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 the CDRO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 D-Link LAN driver diskette that includes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driver diskette in A: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D-Link LAN driver diskette in B: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NWDE220.LAN, NWDE220.LDI from D-Link driver program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220.LA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NETWARE\NW40.SRV\NWDE220.LDI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py ETHERTSM.NLM, MSM.NLM from NETWARE 4.0 CD ROM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ETHERTSM.NLM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L:\NETWARE.40\________\LANDRV\MSM.NLM    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 NetWare 4.0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(CD 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\NETWARE.40\ENGLISH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ading the LA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LAN driver that corresponds to the network interface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er, repeat this step for any addition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Press &lt;INS&gt; to load a LAN driver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Press &lt;F3&gt; to specify a different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Put D-Link LAN driver into the diskette driv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HERTSM.NLM and MSM.NL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Netware will display the list including the additional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new LAN driver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WDE22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Link DE-220 LAN Driver v2.01 (930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et driver NWDE220 parameters such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value :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type =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Bind the interface card to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a unique IP Network address to bind IPX to NW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ame Ethernet_80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roceed and finish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I Client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ODI Driver allows you to load multiple protocol stacks.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all up to two network adapters in a workstation. D-Link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"port, node address and frame" options. You can use thes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NET.CFG file.  For detailed info on Keyword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manual "NetWare ODI shell for DOS - NET.CFG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stall the NetWare ODI client driver files following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NetWare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your own NetWare ODI client driver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Make a backup of WSDRV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opy the appropriate DE220ODI.COM, DLKDRVS.DOS and DE220ODI.I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DOS directory of WSDRV_1 diskette (or back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D-Link driver diskette in A: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NetWare WSDOS_1 diskette in B: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Copy  A:\NETWARE\ODI.DOS\*.*  B:\DOS  --For NetWare clien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contents of DLKDRVS.DOS to DRIVERS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DLKDRVS.DO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  D-Link DE-100 Ethernet for ISA,DE100ODI.COM,DE1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00 Ethernet for ISA,DE200ODI.COM,DE20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220 Series Ethernet for ISA,DE220ODI.COM,DE220ODI.INS,I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320 Ethernet for Micro Channel,DE320ODI.COM,DE320ODI.INS,0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400 Ethernet for EISA,DE400ODI.COM,DE400ODI.INS,0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00 Ethernet Pocket LAN,DE600ODI.COM,DE60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20 Ethernet Pocket LAN,DE620ODI.COM,DE620ODI.INS,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Link DE-650 Ethernet PCMCIA,DE650ODI.COM,DE650ODI.INS,IEM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ecute Novell's INSTALL program, which resides in the WSDOS_1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asked to install the driver for your network boar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 key.  You will be asked to insert a WSDRV_1 diskett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kette (or backup) which contains DE220ODI.COM, DRIVERS.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220ODI.INS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Follow the NetWare Client Install normal installation procedur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s in the WSDOS_1 diskette. When asked to select a network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choose "D-Link DE-220 Series Ethernet for ISA "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ke as Base I/O Port, Media Frame Type(s) and Optiona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, a new NET.CFG file will be created in your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of NE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Driver DE220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are DOS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NETWORK DRIVE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A typical startnet.bat for ODI workst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WLANGUAGE=ENGLISH  --Set NetWare 4.0 to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                     --Link Support Layer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20ODI                --Hardware Specific Module provided by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                  --IPX Protocol Stack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M                     --DOS Support Module provided by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                      --Change to conn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.ADMIN.NV40SRV    --Login to file server NV40SRV as user AD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You may run STARTNET to access the Novel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urbo Driver for NetWare 3.11 SERVER and ODI CLIENT DRIV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(DE220PRO.COM) follows the format of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an ODI driver. (Support NE2000 adap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fo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urbo Driver on the server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In the NetWare 3.11 Serv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"set maximum physical receive packet size = 420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TARTUP.N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oad DE220PRO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ind IPX to DE220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Driver DE220PRO.LAN only support NetWare 3.11 &amp;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Driver for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urbo Driver on the workstations is as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220P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load IPX driver (IPXDE22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take additional memory than ODI dri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oad DE220PRO.LAN on the NetWare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DE220PRO.COM on th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effect of the Turbo Driver will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