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-Link Drivers Installation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Windows NT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ADME for Windows NT V3.1 Installa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220 Ethernet LAN drivers of DE-220 cards for Windows NT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T31\DE220.SYS     NDIS 3.0 driver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T31\OEMSETNT.INF  OEMSETUP file 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K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When LAN drivers is installed, Windows NT will present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drivers.  Since there will be no D-Link DE-220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, select OTHERS for 3rd party adapters not in the driv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Windows NT will ask for the drive/path containing the DE-220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.  Insert the D-Link driver diskette in drive A: and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NT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Windows NT will attempt to locate an OEMSETNT.INF fil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 If you have entered the path name correctly, Windows NT shoul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drivers to the Windows 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At this point, the driver would have been properly cop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would proceed to the next step. 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NT installation guide for correc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After the initial installation, the DE-220 drivers will be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d to the Windows NT system.  Subsequent network driver li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contain D-Link DE-22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