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 PC/TCP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SYS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COM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packet driver programs above let you run FTP's PC/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-Link DE-220 series Ethernet Card.  Two metho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20PD.SYS program, the following state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may be placed anywher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DE220PD.COM program, follow the procedur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ecute the DE220PD.CO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20PD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the ETHDRV.EXE device driver program (provided by FT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FTP's PC/T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