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Nov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CO UNIX V.3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-Link DE-220 Series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  <w:tab/>
        <w:t xml:space="preserve">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220.o        DE-220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gin as the roo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ing TCP/IP software through the custo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A New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entire to install all of th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name /usr/lib/mkdev/tcp to /usr/lib/mkdev/tcp.save if you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/usr/lib/mkdev/tcp file. (it will be modified by next ste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nstallation diskette in Do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your D-Link Installation Diskette to floppy A and use dosc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py D-Link SCO UNIX Driver to follow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d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kdir /usr/lib/tcprt/dl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doscp A:/scounix/tcpip1.1x/readme.doc /usr/lib/tcprt/dlk/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doscp A:/scounix/tcpip1.1x/de220.o /usr/lib/tcprt/dlk/de220.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doscp A:/scounix/tcpip1.1x/dlk /usr/lib/mkdev/dl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doscp A:/scounix/tcpip1.1x/tcp /usr/lib/mkdev/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hmod +x /usr/lib/mkdev/dl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hmod +x /usr/lib/mkdev/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stalling D-Link SCO UNI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kdev dl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you wish to install or delete the dlk driver?  type i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splay of information about driver.</w:t>
        <w:tab/>
        <w:tab/>
        <w:t xml:space="preserve">  type 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D-link Ethernet adapter</w:t>
        <w:tab/>
        <w:tab/>
        <w:tab/>
        <w:t xml:space="preserve">  select de2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interrupt vector </w:t>
        <w:tab/>
        <w:tab/>
        <w:tab/>
        <w:t xml:space="preserve">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I/O base address </w:t>
        <w:tab/>
        <w:tab/>
        <w:tab/>
        <w:t xml:space="preserve">  hexadecim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memory base address</w:t>
        <w:tab/>
        <w:tab/>
        <w:tab/>
        <w:t xml:space="preserve">  hexadecim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you want relink the kernel?</w:t>
        <w:tab/>
        <w:tab/>
        <w:tab/>
        <w:t xml:space="preserve">  type y to r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you want this kernel to boot by default?</w:t>
        <w:tab/>
        <w:t xml:space="preserve">  type y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you want the kernel environment rebuilt?</w:t>
        <w:tab/>
        <w:t xml:space="preserve">  type y to rebui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nfiguring Network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mkdev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driver(s) will TCP/IP be using?</w:t>
        <w:tab/>
        <w:tab/>
        <w:t>select dl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MAIN name</w:t>
        <w:tab/>
        <w:tab/>
        <w:tab/>
        <w:tab/>
        <w:tab/>
        <w:t>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 address</w:t>
        <w:tab/>
        <w:tab/>
        <w:tab/>
        <w:tab/>
        <w:tab/>
        <w:t>n.n.n.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adcast address of all 0's?                   [y/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rm broadcast address</w:t>
        <w:tab/>
        <w:tab/>
        <w:tab/>
        <w:t>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firm netmask </w:t>
        <w:tab/>
        <w:tab/>
        <w:tab/>
        <w:tab/>
        <w:t>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driver(s) will TCP/IP be using?</w:t>
        <w:tab/>
        <w:tab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boo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hutdown -y -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