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O UNIX V.3 (TCP/IP V1.2X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100/DE-200/DE-220/DE-40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for multi-card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is for DE-100/DE-200/DE-220/DE-400 multi-card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 UNIX (Runtime v3.2.4x) with TCP/IP v.1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. It is allowed to install 4 NICs. The following is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100 *1 + DE200 *1 + DE400 * 1 + DE220 *1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10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20 *4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400 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. Support gateway function. ( routing func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. Statistic function is added when the following command is exec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statat 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Mtu   Network   Address   Ipkts  Ierrs Opkts   Oerrs Col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10e0  1500  192.9.200 unix2     423     0     42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2e0  1500  15        unix3     423     0     423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40e0  1500  170.23    unix1     15322   0     552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20e0  1500  168.8     unix      556     0     89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0    2048  170.23    localhost 180     0     18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 Procedu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o       DE-100/DE-200/DE-220/DE-40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100       DE-1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00       DE-2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220       DE-22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400       DE-400 softwar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ist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 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c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       Used by net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In DOS environment prepared Diskette for setup2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-Link DE-220 Series Driver Programs in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a blank diskette in B: drive ( for D-Link SCO UNIX di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-Link SCO UNIX Driver into root directory of bla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copy A:\scounix\tcpip1.2x\*.*  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root user. (On maintenanc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 Diskette should be in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D-Link SCO UNIX Driver diskette to floppy A: and use dos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copy D-Link SCO UNIX Driver into UNIX'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100 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200 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220 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oscp A:/setup400 /setu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mod +x /setu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./setup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ne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n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Quit                                          Select 1.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top level of chain to Add or q to quit:       1. sco_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(SCO TCP/IP for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lect next level of chain to Add or q to quit:      Select D-Link d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thernet Driver uni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dd chain sco_tcp -&gt; d22e (y/n)                      type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te: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dd chain sco_tcp  -&gt; d22e0 unit 0 (y/n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: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dd chain sco_tcp  -&gt; d22e3 unit 3 (y/n)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It depends on card number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IRQ (3,4,5,9,10,11,15) [5] or 'q' to quit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ter I/O base address (300..360) or 'q' to quit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nter the internet Address of this interface        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the netmask for this interface                 (default 255.255.25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es the interface use a broadcast address of all 1's (y/n)  default 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the boardcast address for this interface       default: n.n.n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re these values correct ? (y/n)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XX Pseudo ttys are currently configured, do you wa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Pseudo t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n option or enter q to quit [q]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Availabl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dd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move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configure a element in a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Quit                                          Select option: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o you want to relink to kernel now ?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Do you want this kernel to boot by defau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Do you want the kernel environment rebuilt (y/n)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