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laris UNIX V. 2.1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-220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the driver files into /kernel/drv/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kdir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nt -F pcfs /dev/diskette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 /tmp/d22e /kernel/drv/d2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 /tmp/d22e.cfg /kernel/drv/d22e.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the file /etc/h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7.0.0.1       local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'solaris' is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2.9.200.9     solaris lo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2.9.200.201   defaultgate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reate the interface specification file in /et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name.&lt;interface&gt; with hostname string 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hostname.d22e0 with 'solaris' string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'solaris' is host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dd drive into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_drv -i &lt;'identify string'&gt; &lt;modul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_drv -i 'D-Link DE-220' d2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boot the system to active drv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