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Plug &amp; Play ADAPTER DISKETTE OVERVI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purchasing PnP EtherNet adapter. Thi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built in Novell NE2000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s jumperless architecture allowed for 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supports PnP (Plug and Play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erate this adapter with either Novell orig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ose drivers provide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you survive in a variety of environment, this READ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cerned with different high performance drivers illust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and supplied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rivers:  �� ODI (DOS / OS2 version); ODI workstation driver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NetWare and other ODI-compatible networ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ODI (Server Version); server driver for NetWare 3.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and Netware 4.x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NDIS (DOS / OS2 version); NDIS workstation driver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Microsoft LAN Manager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MS-DOS workstation,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Microsoft Windows for Workgroups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WIN/TCP PathWay Access,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IBM LAN Support Program,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DECnet PathWorks,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3COM 3+ Open,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Banyan VINES,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other NDIS-compatible network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TCPIP (DOS version); Packet Driver for FTP PC/TCP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SUN PC/NFS, Wulongong TCP/IP and other Packet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compatible network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</w:t>
      </w:r>
      <w:r>
        <w:rPr/>
        <w:t>IPX (DOS version); IPX workstation for NetWare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and NET$DOS.SYS image file using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SCO UNIX and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we don't provide the SCO UNIX and OS/2 drivers,this LCS-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less  adapter  designed  to be  consistent with Novell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, so it is compatible with Novell NE2000 orig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000 and NetWare are trademarks of Novell In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