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O UNIX Driver 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TSSC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RTSSCO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     Transfer dos format to unix format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Installation Diskett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SP2500R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to copy RTL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oscp A:/sco/install 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hmod +x 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./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Use net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4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SP2500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amily Fast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r5e0 (y/n)                      board 0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